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7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3    1 1 2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2 3 1 2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1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3 2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556"/>
        <w:gridCol w:w="1555"/>
        <w:gridCol w:w="1141"/>
        <w:gridCol w:w="1141"/>
        <w:gridCol w:w="238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ьомо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ел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диш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жк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енк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41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